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35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</w:t>
      </w:r>
      <w:r>
        <w:rPr/>
        <w:t xml:space="preserve">Σύνταξη όρων Δημοπρασίας του έργου «Κατασκευή εξωτερικών συνδέσεων οικιών </w:t>
      </w:r>
    </w:p>
    <w:p>
      <w:pPr>
        <w:pStyle w:val="21"/>
        <w:rPr/>
      </w:pPr>
      <w:r>
        <w:rPr/>
        <w:t xml:space="preserve">                                     </w:t>
      </w:r>
      <w:r>
        <w:rPr/>
        <w:t xml:space="preserve">με αγωγούς ακαθάρτων» Α.Μ. 23/2007 προϋπ. 300.000,00 Ευρώ με Φ.Π.Α.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23/2007 μελέτη του Δήμου, νόμιμα θεωρημένη από το Διευθυντή των Τεχνικών Υπηρεσιών, προϋπολογισμού 3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Κατασκευή εξωτερικών συνδέσεων οικιών με αγωγούς ακαθάρτων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κατασκευής εξωτερικών συνδέσεων οικιών με αγωγούς ακαθάρτων σε διάφορα ακίνητα του Δήμ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ι συνδέσεις αφορούν σε νεόδμητες οικοδομές σε όλες τις περιοχές του Χαλανδρίου και κυρίως στο Πάτημα Ι όπου οι ανάγκες είναι ιδιαίτερα αυξημένες διότι πρόκειται για νεοενταχθείσα περιοχή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ι εργασίες που γενικά απαιτούνται για την εκτέλεση των παραπάνω συνδέσεων είναι : εκσκαφή ορύγματος, τοποθέτηση αγωγού, επίχωση ορύγματος και αποκατάσταση επιφάνειας οδοστρώματος και πεζοδρομί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300.000,00 € με Φ.Π.Α. σε βάρος του Κ.Α. 25.7312.18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Κατασκευή εξωτερικών συνδέσεων οικιών με αγωγούς ακαθάρτων</w:t>
      </w:r>
      <w:r>
        <w:rPr>
          <w:color w:val="000000"/>
          <w:sz w:val="24"/>
        </w:rPr>
        <w:t xml:space="preserve">»                </w:t>
      </w:r>
      <w:r>
        <w:rPr>
          <w:b/>
          <w:bCs/>
          <w:color w:val="000000"/>
          <w:sz w:val="24"/>
        </w:rPr>
        <w:t>Α.Μ. 23/2007 προϋπ. 30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5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06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6-28T11:28:00Z</dcterms:modified>
  <cp:revision>12</cp:revision>
  <dc:subject/>
  <dc:title>Α Π Ο Σ Π Α Σ Μ Α</dc:title>
</cp:coreProperties>
</file>